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  <w:t>Revisão 2007</w:t>
      </w:r>
    </w:p>
    <w:p>
      <w:pPr>
        <w:pStyle w:val="Heading2"/>
        <w:rPr/>
      </w:pPr>
      <w:r>
        <w:rPr/>
        <w:t>GT  SAÚDE – SEÇÃO Q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TA DE REUNIÃ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LOCAL: </w:t>
      </w:r>
      <w:r>
        <w:rPr>
          <w:rFonts w:cs="Arial" w:ascii="Arial" w:hAnsi="Arial"/>
          <w:b/>
          <w:color w:val="000000"/>
          <w:sz w:val="24"/>
          <w:lang w:eastAsia="pt-BR"/>
        </w:rPr>
        <w:t>Secretaria de Atenção a Saúde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Heading2"/>
        <w:rPr/>
      </w:pPr>
      <w:r>
        <w:rPr/>
        <w:t>MINISTÉRIO DA SAÚD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DATA: 13/12/0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texto3"/>
        <w:rPr/>
      </w:pPr>
      <w:r>
        <w:rPr/>
        <w:t>OBJETIVO:</w:t>
      </w:r>
    </w:p>
    <w:p>
      <w:pPr>
        <w:pStyle w:val="Corpodetexto3"/>
        <w:rPr/>
      </w:pPr>
      <w:r>
        <w:rPr/>
        <w:t>DISCUSSÃO DAS CATEGORIAS DA CNAE 2.0 REFERENTES À CATEGORIAS SAÚDE  HUMA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IBGE preparou uma proposta de tratamento das categorias de saúde para a  CNAE 2.0, a ser implementada a partir de 2007, com base na proposta da nova versão da classificação internacional de atividades econômicas ( ISIC versão 4.0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proposta foi enviada para avaliação de representantes de instituições da área de saúde (Secretária de Atenção à Saúde, Anvisa, Datasus) para servir de base à discussão do grupo de trabalho incumbido de discutir a revisão da CNA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representantes dessas instituições propuseram vários ajustes na estrutura e no nível de detalhamento da classificaçã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reunião do dia 13 de dezembro foram discutidas com o IBGE as seguintes questõ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substituir o conceito de atendimento a urgências e emergências pelo de atendimento à urgênci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lhar os serviços móveis de atendimento à urgências e de remoção de pacientes, dando destaque ao SAM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dobrar as atividades de clínicas médicas em duas categorias, as que realizam intervenções cirúrgicas e as que não realiza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dobrar as atividades das clínicas odontologicas em duas categorias, as que realizam intervenções cirúrgicas e as que não realiza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ir na seção Q a atividade de assistência farmacêuti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lhar mais as atividades de serviços de complementação disgnóstica e terapêuti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parar os serviços de fisioterapia dos de terapia ocupacion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ir novas categorias para dar destaque aos Centros de Atenção Psicossoci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ir novas categorias para dar destaque às casas de apoio para pacientes portadores de HIV/AIDS e portadores de can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mpromissos assumidos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IBGE ficou de preparar uma nova tabela incluindo as modificações sugeridas pelo GT Saúde e enviar a todos os participantes da reunião para ser discutida em nova reunião a ser realizada no início de janeiro, em Brasíl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abela a seguir é a preparada pelo IBGE após a reunião e que incluiu as sugestões colhidas na discussão do GT Saúde: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7938"/>
      </w:tblGrid>
      <w:tr>
        <w:trPr>
          <w:trHeight w:val="42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Q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SAÚDE HUMANA E SERVIÇOS SOCIAIS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8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ATIVIDADES DE ATENÇÃO À SAÚDE HUMANA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86.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 xml:space="preserve">Atividades de atendimento hospitalar 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10-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Atividades de atendimento hospitalar </w:t>
            </w:r>
          </w:p>
        </w:tc>
      </w:tr>
      <w:tr>
        <w:trPr>
          <w:trHeight w:val="89" w:hRule="atLeast"/>
        </w:trPr>
        <w:tc>
          <w:tcPr>
            <w:tcW w:w="1276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10-1/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atendimento hospitalar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10-1/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atendimento em pronto-socorro e unidades hospitalares para atendimento a urgências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móveis de atendimento a urgências e de remoção de pacientes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21-x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Serviços móveis de atendimento a urgências </w:t>
            </w:r>
          </w:p>
        </w:tc>
      </w:tr>
      <w:tr>
        <w:trPr>
          <w:trHeight w:val="365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21-x/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móveis de atendimento a urgências - exceto por UTI móvel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21-x/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UTI móvel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22-x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remoção de pacientes - exceto em UTI móvel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22-x/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remoção de pacientes - exceto em UTI móvel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86.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atenção ambulatorial executadas por médicos e odontológos</w:t>
            </w:r>
          </w:p>
        </w:tc>
      </w:tr>
      <w:tr>
        <w:trPr>
          <w:trHeight w:val="6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30-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atenção ambulatorial executadas por médicos e odontológos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30-5/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clínica médica com intervenção cirúrgica</w:t>
            </w:r>
          </w:p>
        </w:tc>
      </w:tr>
      <w:tr>
        <w:trPr>
          <w:trHeight w:val="42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30-5/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clínica médica sem intervenção cirúrgica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'86.30-5/0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sultório médico</w:t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30-5/0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clínica odontológica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30-5/0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onsultório odontológico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30-5/0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imunização humana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30-5/9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utras atividades de atenção ambulatorial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86.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Atividades de serviços de complementação diagnóstica e terapêutica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40-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serviços de complementação diagnóstica ou terapêutica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boratórios de anatomia patológica/citológica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Laboratórios de análises clínicas</w:t>
            </w:r>
          </w:p>
        </w:tc>
      </w:tr>
      <w:tr>
        <w:trPr>
          <w:trHeight w:val="32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0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diálise / nefrologia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0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radiologia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0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tomografia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0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ressonancia magnética</w:t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0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quimioterapia e radioterapia</w:t>
            </w:r>
          </w:p>
        </w:tc>
      </w:tr>
      <w:tr>
        <w:trPr>
          <w:trHeight w:val="89" w:hRule="atLeast"/>
        </w:trPr>
        <w:tc>
          <w:tcPr>
            <w:tcW w:w="1276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0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Hemocentros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0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densitometria óssea</w:t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1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ultrasonografia</w:t>
            </w:r>
          </w:p>
        </w:tc>
      </w:tr>
      <w:tr>
        <w:trPr>
          <w:trHeight w:val="43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1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mamografia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1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litrotripcia</w:t>
            </w:r>
          </w:p>
        </w:tc>
      </w:tr>
      <w:tr>
        <w:trPr>
          <w:trHeight w:val="42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1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endoscopia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1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assistência farmacêutica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40-2/9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utras atividades de serviços de complementação diagnóstica e terapêutica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86.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Atividades de outros profissionais da área de saúde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50-x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outros profissionais da área de saúde</w:t>
            </w:r>
          </w:p>
        </w:tc>
      </w:tr>
      <w:tr>
        <w:trPr>
          <w:trHeight w:val="51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50-x/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profissionais da nutrição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50-x/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psicólogos e psicanalistas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50-x/0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fisioterapia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50-x/0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terapia ocupacional</w:t>
            </w:r>
          </w:p>
        </w:tc>
      </w:tr>
      <w:tr>
        <w:trPr>
          <w:trHeight w:val="34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50-x/0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fonoaudiologia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50-x/0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terapia de nutrição enteral e parenteral</w:t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50-x/9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utras atividades de serviços profissionais da área de saúde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86.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Outras atividades de atenção à saúde humana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.90-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utras atividades de atenção à saúde humana</w:t>
            </w:r>
          </w:p>
        </w:tc>
      </w:tr>
      <w:tr>
        <w:trPr>
          <w:trHeight w:val="61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90-9/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terapias alternativas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90-9/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acupuntura</w:t>
            </w:r>
          </w:p>
        </w:tc>
      </w:tr>
      <w:tr>
        <w:trPr>
          <w:trHeight w:val="43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90-9/0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banco de leite materno</w:t>
            </w:r>
          </w:p>
        </w:tc>
      </w:tr>
      <w:tr>
        <w:trPr>
          <w:trHeight w:val="51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90-9/0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reprodução humana</w:t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90-9/0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bancos de órgãos e tecidos humanos</w:t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690-9/9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utras atividades relacionadas com a atenção à saúde humana</w:t>
            </w:r>
          </w:p>
        </w:tc>
      </w:tr>
      <w:tr>
        <w:trPr>
          <w:trHeight w:val="89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8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ATIVIDADES DE ATENÇÃO À SAÚDE HUMANA  E DE ASSISTÊNCIA SOCIAL PRESTADAS EM CLÍNICAS ESPECIALIZADAS E EM DOMICÍLIOS</w:t>
            </w:r>
          </w:p>
        </w:tc>
      </w:tr>
      <w:tr>
        <w:trPr>
          <w:trHeight w:val="705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87.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Atividades de assistência a idosos, deficientes físicos e convalescentes; infra-estrutura e serviços de enfermagem</w:t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.11-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assistência a idosos, deficientes físicos e convalescentes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11-5/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línicas geriátricas</w:t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11-5/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 xml:space="preserve">Instituições de longa permanência para idosos 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11-5/0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assistência a deficientes físicos e convalescentes</w:t>
            </w:r>
          </w:p>
        </w:tc>
      </w:tr>
      <w:tr>
        <w:trPr>
          <w:trHeight w:val="79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.12-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fornecimento de infra-estrutura de apoio a pacientes e serviços de enfermagem - home care</w:t>
            </w:r>
          </w:p>
        </w:tc>
      </w:tr>
      <w:tr>
        <w:trPr>
          <w:trHeight w:val="89" w:hRule="atLeast"/>
        </w:trPr>
        <w:tc>
          <w:tcPr>
            <w:tcW w:w="1276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.12-3/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fornecimento de infra-estrutura de apoio a paciente no domicílio  - home care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.12-3/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de enfermagem</w:t>
            </w:r>
          </w:p>
        </w:tc>
      </w:tr>
      <w:tr>
        <w:trPr>
          <w:trHeight w:val="79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87.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 xml:space="preserve">Atividades de assistência psico-social e saúde, a  portadores de distúrbios psíquicos, deficiência mental e dependentes químicos </w:t>
            </w:r>
          </w:p>
        </w:tc>
      </w:tr>
      <w:tr>
        <w:trPr>
          <w:trHeight w:val="89" w:hRule="atLeast"/>
        </w:trPr>
        <w:tc>
          <w:tcPr>
            <w:tcW w:w="1276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</w:r>
          </w:p>
        </w:tc>
      </w:tr>
      <w:tr>
        <w:trPr>
          <w:trHeight w:val="117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.20-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Atividades de assistência a portadores de distúrbios psíquicos ou deficiência mental e dependentes químicos - inclusive no domicílio</w:t>
            </w:r>
          </w:p>
        </w:tc>
      </w:tr>
      <w:tr>
        <w:trPr>
          <w:trHeight w:val="89" w:hRule="atLeast"/>
        </w:trPr>
        <w:tc>
          <w:tcPr>
            <w:tcW w:w="1276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</w:r>
          </w:p>
        </w:tc>
      </w:tr>
      <w:tr>
        <w:trPr>
          <w:trHeight w:val="71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20-4/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tividades de assistência a portadores de deficiência mental - inclusive no domicílio</w:t>
            </w:r>
          </w:p>
        </w:tc>
      </w:tr>
      <w:tr>
        <w:trPr>
          <w:trHeight w:val="86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20-4/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Atividades de assistência a dependentes químicos inclusive no domicílio</w:t>
            </w:r>
          </w:p>
        </w:tc>
      </w:tr>
      <w:tr>
        <w:trPr>
          <w:trHeight w:val="89" w:hRule="atLeast"/>
        </w:trPr>
        <w:tc>
          <w:tcPr>
            <w:tcW w:w="1276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20-4/0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entros de Assistência Psico-Social - CAPS</w:t>
            </w:r>
          </w:p>
        </w:tc>
      </w:tr>
      <w:tr>
        <w:trPr>
          <w:trHeight w:val="50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20-4/9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Outros serviços de assistência social  e à saúde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.90-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Outros serviços de assistência social  e à saúde</w:t>
            </w:r>
          </w:p>
        </w:tc>
      </w:tr>
      <w:tr>
        <w:trPr>
          <w:trHeight w:val="37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90-5/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Orfanatos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90-5/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Albergues assistênciais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90-5/0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as de apoio a pacientes portadores de HIV (Aids)</w:t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90-5/0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Casas de apoio a pacientes portadores de cancer</w:t>
            </w:r>
          </w:p>
        </w:tc>
      </w:tr>
      <w:tr>
        <w:trPr>
          <w:trHeight w:val="62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790-5/9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Outros serviços de assistência social  e à saúde não especificados anteriormente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8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  <w:t>SERVIÇOS SOCIAIS SEM ALOJAMENTO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88.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t-BR"/>
              </w:rPr>
              <w:t>Serviços sociais sem alojamento</w:t>
            </w:r>
          </w:p>
        </w:tc>
      </w:tr>
      <w:tr>
        <w:trPr>
          <w:trHeight w:val="29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8.00-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sociais sem alojamento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88.00-6/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lang w:eastAsia="pt-BR"/>
              </w:rPr>
              <w:t>Serviços sociais sem alojament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</w:r>
    </w:p>
    <w:p>
      <w:pPr>
        <w:pStyle w:val="Corpodetexto3"/>
        <w:rPr/>
      </w:pPr>
      <w:r>
        <w:rPr/>
        <w:t>Secretaria de Atendimento à Saúde: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Emília Tomasisni – </w:t>
      </w:r>
      <w:hyperlink r:id="rId2">
        <w:r>
          <w:rPr>
            <w:rStyle w:val="InternetLink"/>
          </w:rPr>
          <w:t>emilia.tomasini@saude.gov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Elizete  Soares     - </w:t>
      </w:r>
      <w:hyperlink r:id="rId3">
        <w:r>
          <w:rPr>
            <w:rStyle w:val="InternetLink"/>
          </w:rPr>
          <w:t>elizete.soares@saude.gov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Ana Lourdes Marques – </w:t>
      </w:r>
      <w:hyperlink r:id="rId4">
        <w:r>
          <w:rPr>
            <w:rStyle w:val="InternetLink"/>
          </w:rPr>
          <w:t>ana.lourdes@saude.gov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Rosa Mendonça Gomes – </w:t>
      </w:r>
      <w:hyperlink r:id="rId5">
        <w:r>
          <w:rPr>
            <w:rStyle w:val="InternetLink"/>
          </w:rPr>
          <w:t>rosane.gomes@saude.gov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Corpodetexto3"/>
        <w:rPr/>
      </w:pPr>
      <w:r>
        <w:rPr/>
        <w:t>Datasus: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Luiz Júpiter – </w:t>
      </w:r>
      <w:hyperlink r:id="rId6">
        <w:r>
          <w:rPr>
            <w:rStyle w:val="InternetLink"/>
          </w:rPr>
          <w:t>luiz-souza@saude.gov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Corpodetexto3"/>
        <w:rPr/>
      </w:pPr>
      <w:r>
        <w:rPr/>
        <w:t>Anvisa: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Anna Maria Boiczuk Rego – </w:t>
      </w:r>
      <w:hyperlink r:id="rId7">
        <w:r>
          <w:rPr>
            <w:rStyle w:val="InternetLink"/>
          </w:rPr>
          <w:t>visa.cvs@sms.curitiba.pr.gov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Ana Paula Lopes – </w:t>
      </w:r>
      <w:hyperlink r:id="rId8">
        <w:r>
          <w:rPr>
            <w:rStyle w:val="InternetLink"/>
          </w:rPr>
          <w:t>grcdivisa@yahoo.com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Cíntia Coutinho – </w:t>
      </w:r>
      <w:hyperlink r:id="rId9">
        <w:r>
          <w:rPr>
            <w:rStyle w:val="InternetLink"/>
          </w:rPr>
          <w:t>cintiacoutinho@curitiba.org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Maria das Graças Ferreira – </w:t>
      </w:r>
      <w:hyperlink r:id="rId10">
        <w:r>
          <w:rPr>
            <w:rStyle w:val="InternetLink"/>
          </w:rPr>
          <w:t>glicfisc@yahoo.com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Rosângela Silva de Alencar – </w:t>
      </w:r>
      <w:hyperlink r:id="rId11">
        <w:r>
          <w:rPr>
            <w:rStyle w:val="InternetLink"/>
          </w:rPr>
          <w:t>rosangela.alencar@anvisa.gov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Heading2"/>
        <w:rPr/>
      </w:pPr>
      <w:r>
        <w:rPr/>
        <w:t>Secretária Municipal da Saúde – Curitiba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  <w:t xml:space="preserve">Elvira Helena Drulla Brandão Benedito – </w:t>
      </w:r>
      <w:hyperlink r:id="rId12">
        <w:r>
          <w:rPr>
            <w:rStyle w:val="InternetLink"/>
          </w:rPr>
          <w:t>elvirabenedi@globo.com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Heading2"/>
        <w:rPr/>
      </w:pPr>
      <w:r>
        <w:rPr/>
        <w:t>Secretaria da Receita Federal</w:t>
      </w:r>
    </w:p>
    <w:p>
      <w:pPr>
        <w:pStyle w:val="Heading1"/>
        <w:rPr/>
      </w:pPr>
      <w:r>
        <w:rPr>
          <w:lang w:eastAsia="en-US"/>
        </w:rPr>
        <w:t xml:space="preserve">Regina Henriques – </w:t>
      </w:r>
      <w:hyperlink r:id="rId13">
        <w:r>
          <w:rPr>
            <w:rStyle w:val="InternetLink"/>
          </w:rPr>
          <w:t>regina.henriques@receita.fazenda.gov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pt-BR"/>
        </w:rPr>
      </w:pPr>
      <w:r>
        <w:rPr>
          <w:rFonts w:cs="Arial" w:ascii="Arial" w:hAnsi="Arial"/>
          <w:b/>
          <w:sz w:val="24"/>
          <w:lang w:eastAsia="pt-BR"/>
        </w:rPr>
        <w:t>IBGE/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eastAsia="Arial"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 xml:space="preserve">Magdalena  Cronemberger Góes – </w:t>
      </w:r>
      <w:hyperlink r:id="rId14">
        <w:r>
          <w:rPr>
            <w:rStyle w:val="InternetLink"/>
          </w:rPr>
          <w:t>mgoes@ibge.gov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eastAsia="Arial" w:cs="Arial" w:ascii="Arial" w:hAnsi="Arial"/>
          <w:sz w:val="24"/>
          <w:lang w:eastAsia="pt-BR"/>
        </w:rPr>
        <w:t xml:space="preserve"> </w:t>
      </w:r>
      <w:r>
        <w:rPr>
          <w:rFonts w:cs="Arial" w:ascii="Arial" w:hAnsi="Arial"/>
          <w:sz w:val="24"/>
          <w:lang w:eastAsia="pt-BR"/>
        </w:rPr>
        <w:t xml:space="preserve">Lucia Elena Garcia de Oliveira  - </w:t>
      </w:r>
      <w:hyperlink r:id="rId15">
        <w:r>
          <w:rPr>
            <w:rStyle w:val="InternetLink"/>
          </w:rPr>
          <w:t>elena@ibge.gov.br</w:t>
        </w:r>
      </w:hyperlink>
    </w:p>
    <w:p>
      <w:pPr>
        <w:pStyle w:val="Normal"/>
        <w:jc w:val="both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sz w:val="24"/>
          <w:lang w:eastAsia="pt-B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eastAsia="pt-B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ia.tomasini@saude.gov.br" TargetMode="External"/><Relationship Id="rId3" Type="http://schemas.openxmlformats.org/officeDocument/2006/relationships/hyperlink" Target="mailto:elizete.soares@saude.gov.br" TargetMode="External"/><Relationship Id="rId4" Type="http://schemas.openxmlformats.org/officeDocument/2006/relationships/hyperlink" Target="mailto:ana.lourdes@saude.gov.br" TargetMode="External"/><Relationship Id="rId5" Type="http://schemas.openxmlformats.org/officeDocument/2006/relationships/hyperlink" Target="mailto:rosane.gomes@saude.gov.br" TargetMode="External"/><Relationship Id="rId6" Type="http://schemas.openxmlformats.org/officeDocument/2006/relationships/hyperlink" Target="mailto:luiz-souza@saude.gov" TargetMode="External"/><Relationship Id="rId7" Type="http://schemas.openxmlformats.org/officeDocument/2006/relationships/hyperlink" Target="mailto:visa.cvs@sms.curitiba.pr.gov.br" TargetMode="External"/><Relationship Id="rId8" Type="http://schemas.openxmlformats.org/officeDocument/2006/relationships/hyperlink" Target="mailto:grcdivisa@yahoo.com.br" TargetMode="External"/><Relationship Id="rId9" Type="http://schemas.openxmlformats.org/officeDocument/2006/relationships/hyperlink" Target="mailto:cintiacoutinho@curitiba.org" TargetMode="External"/><Relationship Id="rId10" Type="http://schemas.openxmlformats.org/officeDocument/2006/relationships/hyperlink" Target="mailto:glicfisc@yahoo.com.br" TargetMode="External"/><Relationship Id="rId11" Type="http://schemas.openxmlformats.org/officeDocument/2006/relationships/hyperlink" Target="mailto:rosangela.alencar@anvisa.gov.br" TargetMode="External"/><Relationship Id="rId12" Type="http://schemas.openxmlformats.org/officeDocument/2006/relationships/hyperlink" Target="mailto:elvirabenedi@globo.com" TargetMode="External"/><Relationship Id="rId13" Type="http://schemas.openxmlformats.org/officeDocument/2006/relationships/hyperlink" Target="mailto:regina.henriques@receita.fazenda.gov.br" TargetMode="External"/><Relationship Id="rId14" Type="http://schemas.openxmlformats.org/officeDocument/2006/relationships/hyperlink" Target="mailto:mgoes@ibge.gov.br" TargetMode="External"/><Relationship Id="rId15" Type="http://schemas.openxmlformats.org/officeDocument/2006/relationships/hyperlink" Target="mailto:elena@ibge.gov.br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6:21:00Z</dcterms:created>
  <dc:creator>IBGE</dc:creator>
  <dc:description/>
  <dc:language>en-US</dc:language>
  <cp:lastModifiedBy>IBGE</cp:lastModifiedBy>
  <dcterms:modified xsi:type="dcterms:W3CDTF">2006-02-07T13:19:00Z</dcterms:modified>
  <cp:revision>6</cp:revision>
  <dc:subject/>
  <dc:title>Revisão 2007</dc:title>
</cp:coreProperties>
</file>